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8509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бюджете </w:t>
              <w:br/>
              <w:t>города Новосибирска на 2018 год и плановый период 2019 и 2020 годов» (первое чтение)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  <w:br/>
        <w:t xml:space="preserve">«О бюджете города Новосибирска на 2018 год и плановый период 2019 </w:t>
        <w:br/>
        <w:t>и 2020 годов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</w:rPr>
        <w:t>. </w:t>
      </w: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Рекомендовать постоянной комиссии Совета депутатов города </w:t>
        <w:br/>
        <w:t xml:space="preserve">Новосибирска по бюджету и налоговой политике внести проект решения </w:t>
        <w:br/>
        <w:t xml:space="preserve">на рассмотрение сессии Совета депутатов города Новосибирска в первом чтении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type w:val="nextPage"/>
      <w:pgSz w:w="11906" w:h="16838"/>
      <w:pgMar w:left="1418" w:right="567" w:gutter="0" w:header="0" w:top="360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8"/>
      <w:ind w:firstLine="111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49:00Z</dcterms:created>
  <dc:creator>Katya</dc:creator>
  <dc:description/>
  <dc:language>en-US</dc:language>
  <cp:lastModifiedBy>vshvartskop</cp:lastModifiedBy>
  <cp:lastPrinted>2017-11-22T09:53:00Z</cp:lastPrinted>
  <dcterms:modified xsi:type="dcterms:W3CDTF">2017-11-22T02:53:00Z</dcterms:modified>
  <cp:revision>3</cp:revision>
  <dc:subject/>
  <dc:title/>
</cp:coreProperties>
</file>