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3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85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й в пункт 1 приложения 1 к решению городского Совета Новосибирска от 25.10.2005 № 104 «О введении в действие системы налогообложения в виде единого налога на вмененный доход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>«О внесении изменений в пункт 1 приложения 1 к решению городского Совета Новосибирска от 25.10.2005 № 104 «О введении в действие системы налогообложения в виде единого налога на вмененный доход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 </w:t>
      </w: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 xml:space="preserve">на рассмотрение сессии Совета депутатов города Новосибирска в первом чтении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19:00Z</dcterms:created>
  <dc:creator>Katya</dc:creator>
  <dc:description/>
  <dc:language>en-US</dc:language>
  <cp:lastModifiedBy>YKompletova</cp:lastModifiedBy>
  <cp:lastPrinted>2017-03-03T11:13:00Z</cp:lastPrinted>
  <dcterms:modified xsi:type="dcterms:W3CDTF">2017-07-05T08:19:00Z</dcterms:modified>
  <cp:revision>2</cp:revision>
  <dc:subject/>
  <dc:title/>
</cp:coreProperties>
</file>