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48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9.2019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ях постоянной комиссии Совета депутатов города Новосибирска по бюджету и налоговой политике по поручениям Совета депутатов города Новосибирска в проект годового плана деятельности контрольно-счетной палаты города Новосибирска на 2018 год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Рассмотрев предложения по поручениям Совета депутатов города Новосибирска в проект годового плана деятельности контрольно-счетной палаты города Новосибирска на 2018 год (далее – предложения), поступившие от членов постоянной комиссии Совета депутатов города Новосибирска по бюджету и налоговой политике (далее – комиссия),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  <w:t>1.</w:t>
        <w:tab/>
        <w:t xml:space="preserve">Согласиться с предложениями членов комиссии (прилагаются). </w:t>
      </w:r>
    </w:p>
    <w:p>
      <w:pPr>
        <w:pStyle w:val="TextBodyIndent"/>
        <w:rPr/>
      </w:pPr>
      <w:r>
        <w:rPr/>
        <w:t>2.</w:t>
        <w:tab/>
        <w:t>Направить предложения комиссии председателю Совета депутатов города Новосибирска.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268"/>
        <w:gridCol w:w="2694"/>
        <w:gridCol w:w="3402"/>
      </w:tblGrid>
      <w:tr>
        <w:trPr/>
        <w:tc>
          <w:tcPr>
            <w:tcW w:w="14709" w:type="dxa"/>
            <w:gridSpan w:val="5"/>
            <w:tcBorders/>
          </w:tcPr>
          <w:p>
            <w:pPr>
              <w:pStyle w:val="Normal"/>
              <w:ind w:left="10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ind w:left="1020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к решению постоянной комиссии Совета депутатов города Новосибирска по бюджету и налоговой политике</w:t>
              <w:br/>
              <w:t>от 22.09.2017  № 170</w:t>
            </w:r>
          </w:p>
        </w:tc>
      </w:tr>
      <w:tr>
        <w:trPr/>
        <w:tc>
          <w:tcPr>
            <w:tcW w:w="14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й комиссии Совета депутатов города Новосибирск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у и налоговой политике (далее – комиссия) в перечень поручений Совета депутатов города Новосибирска в проект годового плана деятельности контрольно-счетной палаты города Новосибирска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р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контрольных и экспертно-аналитических мероприятий (квартал,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 контрольных и экспертно-аналитических мероприятий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ал,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несено предложение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Мониторинг исполнения бюджета города Новосибирска в 2018 год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 2018 го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С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Черных В. В.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ета об исполнении бюджета города Новосибирска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- внешняя проверка отчетности главных администраторов бюджетных средств за 2017 год;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экспертиза отчета об исполнении бюджета города Новосибирска за 2017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Февраль-март 2018 года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Апрель 2018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 В.</w:t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а решения о бюджете города Новосибирска на 2019 год и плановый период 2020 и 2021 г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4 квартал 2018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 В.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роверка деятельности мэрии города Новосибирска по управлению муниципальным внутренним долгом города Новосибирска за 2017 год и текущий период-2018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и текущий период-2018 го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С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 В.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Анализ исполнения Прогнозного плана приватизации муниципального имущества за 2017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С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. 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ченко Н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7-44-46</w:t>
      </w:r>
    </w:p>
    <w:sectPr>
      <w:type w:val="nextPage"/>
      <w:pgSz w:orient="landscape" w:w="16838" w:h="11906"/>
      <w:pgMar w:left="1418" w:right="567" w:gutter="0" w:header="0" w:top="1134" w:footer="0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ind w:firstLine="709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30:00Z</dcterms:created>
  <dc:creator>Раченко</dc:creator>
  <dc:description/>
  <dc:language>en-US</dc:language>
  <cp:lastModifiedBy>Комплетова Юлия Евгеньевна</cp:lastModifiedBy>
  <cp:lastPrinted>2016-09-16T14:12:00Z</cp:lastPrinted>
  <dcterms:modified xsi:type="dcterms:W3CDTF">2017-09-29T07:30:00Z</dcterms:modified>
  <cp:revision>2</cp:revision>
  <dc:subject/>
  <dc:title/>
</cp:coreProperties>
</file>