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-487045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</w:tr>
    </w:tbl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ходатайства о награждении Почетной грамотой Совета </w:t>
        <w:br/>
        <w:t>депутатов города Новосибирск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За </w:t>
      </w:r>
      <w:r>
        <w:rPr>
          <w:rFonts w:eastAsia="Calibri" w:cs="Times New Roman" w:ascii="Times New Roman" w:hAnsi="Times New Roman"/>
          <w:sz w:val="28"/>
          <w:szCs w:val="28"/>
        </w:rPr>
        <w:t>высокий профессионализм, добросовестный труд по оказанию медицинской помощи населению города Новосибирска и в связи с Днем медицинского работника следующих сотрудников федерального государственного бюджетного учреждения «Новосибирский научно-исследовательский институт травматологии и ортопедии им. Я. Л. Цивьяна» Министерства здравоохранения Российской Федерации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п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ы Иван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естры-анестезиста отделения анестезиологии-реанимаци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зор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Васи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 кабинета по массажу и лечебной физкультуре физиотерапевтического отделения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Лукинич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ей медицинской сестры по уходу за больными отделения реанимации и интенсивной терапи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ы Владислав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-рентгенолога кабинета рентгенологии отделения лучевой диагностик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рл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ы Григо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 травматолого-ортопедического отделения № 2.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.2. За высокий профессионализм, добросовестный труд по оказанию медицинской помощи населению города Новосибирска и в связи с Днем медицинского работника следующих сотрудников Автономной Некоммерческой Организации «Клиника травматологии, ортопедии и нейрохирургии НИИТО»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пер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-травматолога-ортопеда травматолого-ортопедического отделения № 4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й медицинской сестры отделения анестезиологии-реанимаци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Геннад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ой медицинской сестры операционного блок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и Вита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-невролога отделения восстановительного лечения.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1.3. </w:t>
      </w:r>
      <w:r>
        <w:rPr/>
        <w:t>За многолетний добросовестный труд, заслуги в осуществлении мер социальной поддержки населения города Новосибирска и в связи с Днем социального работника следующих сотрудник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чин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ы Геннад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отдела социальной поддержки населения администрации Кировского района города Новосибирск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Анато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работника специализированного отделения социально-медицинского обслуживания на дому граждан пожилого возраста и инвалидов муниципального бюджетного учреждения города Новосибирска «Комплексный центр социального обслуживания населения» Кировского район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Валер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экономиста государственного автономного учреждения социального обслуживания Новосибирской области «Областной комплексный центр социальной адаптации граждан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Дмитри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работника отделения социального обслуживания на дому граждан пожилого возраста и инвалидов муниципального бюджетного учреждения города Новосибирска «Комплексный центр социального обслуживания населения» Кировского район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о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ы Анато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начальника отдела организационно-методической и социальной работы государственного автономного учреждения Новосибирской области «Областной центр социокультурной реабилитации инвалидов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р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ы-хозяйки государственного автономного учреждения социального обслуживания Новосибирской области «Областной комплексный центр социальной адаптации граждан»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Анато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экономиста муниципального бюджетного учреждения города Новосибирска «Комплексный центр социального обслуживания населения» Советского район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м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ы Дмитри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го отделением социально-медицинской реабилитации муниципального бюджетного учреждения города Новосибирска «Социально-оздоровительный центр граждан пожилого возраста и инвалидов «Лунный камень»;</w:t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е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Пав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директора муниципального бюджетного учреждения города Новосибирска «Центр реабилитации детей и подростков с ограниченными возможностями «Надежда».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За </w:t>
      </w:r>
      <w:r>
        <w:rPr>
          <w:rFonts w:eastAsia="Calibri" w:cs="Times New Roman" w:ascii="Times New Roman" w:hAnsi="Times New Roman"/>
          <w:sz w:val="28"/>
          <w:szCs w:val="28"/>
        </w:rPr>
        <w:t>высокий профессионализм, многолетний добросовестный труд по оказанию медицинской помощи населению города Новосибирска и в связи с Днем медицинского работника следующих сотрудников негосударственного учреждения здравоохранения «Дорожная клиническая больница на станции Новосибирск-Главный открытого акционерного общества  «Российские железные дороги»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10"/>
        <w:gridCol w:w="6090"/>
      </w:tblGrid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ни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Михай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 функциональной диагностики диагностического центр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н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и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 xml:space="preserve">экономис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экономического отдел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к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ы Серге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естры диагностического центр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и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ы Фед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дезинфектора централизованной стерилизационной стационара (на станции Новосибирск-Главный)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естры палатной гастроэнтерологического центр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ь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Иван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а аптеки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Викт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сестры процедурной кардиологического центра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ц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Викт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 xml:space="preserve">бухгалте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сектора по учету материальных ценностей;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ы Игор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ы-хозяйки поликлиники № 2 (на станции Новосибирск-Главный)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Анкуд Галины Викторовны,</w:t>
      </w:r>
      <w:r>
        <w:rPr>
          <w:rStyle w:val="StrongEmphasis"/>
          <w:b w:val="false"/>
          <w:sz w:val="28"/>
          <w:szCs w:val="28"/>
        </w:rPr>
        <w:t xml:space="preserve"> учителя истории и обществознания муниципального бюджетного общеобразовательного учреждения города Новосибирска «Средняя общеобразовательная школа № 13» </w:t>
      </w:r>
      <w:r>
        <w:rPr>
          <w:sz w:val="28"/>
          <w:szCs w:val="28"/>
        </w:rPr>
        <w:t xml:space="preserve">за </w:t>
      </w:r>
      <w:r>
        <w:rPr>
          <w:rStyle w:val="StrongEmphasis"/>
          <w:b w:val="false"/>
          <w:sz w:val="28"/>
          <w:szCs w:val="28"/>
        </w:rPr>
        <w:t xml:space="preserve">многолетний добросовестный труд, высокий профессионализм, </w:t>
      </w:r>
      <w:r>
        <w:rPr>
          <w:sz w:val="28"/>
          <w:szCs w:val="28"/>
        </w:rPr>
        <w:t xml:space="preserve">большой вклад в работу по обучению и патриотическому воспитанию подрастающего поколения, активное участие в патриотических акциях и конкурсах в городе Новосибирске, развитие школьного музея Боевой Славы </w:t>
      </w:r>
      <w:r>
        <w:rPr>
          <w:rFonts w:eastAsia="Calibri"/>
          <w:sz w:val="28"/>
          <w:szCs w:val="28"/>
        </w:rPr>
        <w:t>и в связи с подведением итогов работы в 2016-2017 учебном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Внести в Совет депутатов города Новосибирска проект решения Совета депутатов города Новосибирска «О награждении Почетной грамотой Совета </w:t>
        <w:br/>
        <w:t>депутатов города Новосибирска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 Внести проект решения 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сессии Совета депутатов города Новосибирска принять проект решения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5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40:00Z</dcterms:created>
  <dc:creator>Katya</dc:creator>
  <dc:description/>
  <dc:language>en-US</dc:language>
  <cp:lastModifiedBy>vshvartskop</cp:lastModifiedBy>
  <cp:lastPrinted>2017-05-17T09:41:00Z</cp:lastPrinted>
  <dcterms:modified xsi:type="dcterms:W3CDTF">2017-05-17T06:31:00Z</dcterms:modified>
  <cp:revision>3</cp:revision>
  <dc:subject/>
  <dc:title/>
</cp:coreProperties>
</file>