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249"/>
        <w:gridCol w:w="383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347" w:hRule="atLeast"/>
        </w:trPr>
        <w:tc>
          <w:tcPr>
            <w:tcW w:w="5494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left="50" w:right="141" w:firstLine="517"/>
        <w:jc w:val="both"/>
        <w:rPr/>
      </w:pPr>
      <w:r>
        <w:rPr>
          <w:sz w:val="28"/>
          <w:szCs w:val="28"/>
        </w:rPr>
        <w:t>Рассмотрев вопрос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ожениях депутатов Совета депутатов города Новосибирска и структурных подразделений мэрии города Новосибирска по реализации наказов избирателей, комиссия РЕШИЛ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69" w:right="141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казам со следующими номерами: 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004 считать наказ частично выполненным, перенести срок исполнения наказа на 2017, 2018 год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2-023 измен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у мероприятия по реализации наказ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«Оснащение новыми элементами детского городка»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«Оснащение новыми элементами детского городка, в том числе горкой и песочницей с крышкой», перенести срок исполнения наказа на 2019 год;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11 вернуться к рассмотрению наказа в январе 2018 года;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7-019 направить письмо в адрес департамента транспорта и дорожно-благоустроительного комплекса мэрии города Новосибирска с просьбой провести в феврале 2018 года совместное совещание с департаментом строительства и архитектуры мэрии города Новосибирска и администрацией Центрального округа по Железнодорожному, Заельцовскому и Центральному районам города Новосибирска по вопросу проектирования участка дороги по ул. Линейная от здания по ул. Кропоткина, 126/2 до ул. Ипподромская, перенести срок исполнения наказа на 2019 год; администрации 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004 оставить без изменения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005 перенести срок исполнения наказа на 2018, 2019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024 перенести срок исполнения наказа на 2018 – 2020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08-044 считать наказ выполненным, включить в отчет об исполнении наказов избирателей в 2017 году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026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077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065 оставить без изменения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126 изм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у мероприятия по реализации наказ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Рассмотреть возможность строительства спортивного сооружения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Построить спортивное сооружение со стадионом между 4-м и 5-м микрорайонами</w:t>
      </w:r>
      <w:r>
        <w:rPr>
          <w:sz w:val="28"/>
          <w:szCs w:val="28"/>
        </w:rPr>
        <w:t>», в 2019 году предусмотреть объем финансирования на реализацию наказа в размере 1000,0 тыс. рублей, срок исполнения наказа перенести на 2019 – 2020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0049 оставить без изменения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2        оставить без изменения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17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м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у мероприятия по реализации наказа </w:t>
      </w:r>
      <w:r>
        <w:rPr>
          <w:b/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 xml:space="preserve"> «Установка детского городка» </w:t>
      </w:r>
      <w:r>
        <w:rPr>
          <w:rFonts w:eastAsia="Calibri"/>
          <w:b/>
          <w:sz w:val="28"/>
          <w:szCs w:val="28"/>
          <w:lang w:eastAsia="en-US"/>
        </w:rPr>
        <w:t>на</w:t>
      </w:r>
      <w:r>
        <w:rPr>
          <w:rFonts w:eastAsia="Calibri"/>
          <w:sz w:val="28"/>
          <w:szCs w:val="28"/>
          <w:lang w:eastAsia="en-US"/>
        </w:rPr>
        <w:t xml:space="preserve"> «Установка детского городка по адресу: ул. 2-я Прокопьевская, 52/4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022 вернуться к рассмотрению наказа в январе 2018 года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006 направить письмо в адрес департамента образования мэрии города Новосибирска с просьбой проработать вопрос исполнения наказа с депутатом Плотниковым Д. В., перенести срок исполнения наказа на 2018 – 2019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020 перенести срок исполнения наказа на 2018 год, направить письмо в адрес департамента образования мэрии города Новосибирска с просьбой проработать вопрос об исполнении наказа с депутатом Плотниковым Д. В.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-033 изм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у мероприятия по реализации наказ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Асфальтирование основной дороги в сквере "Воинский", реконструкция сквера "Воинский» </w:t>
      </w:r>
      <w:r>
        <w:rPr>
          <w:rFonts w:eastAsia="Calibri"/>
          <w:b/>
          <w:sz w:val="28"/>
          <w:szCs w:val="28"/>
          <w:lang w:eastAsia="en-US"/>
        </w:rPr>
        <w:t>на</w:t>
      </w:r>
      <w:r>
        <w:rPr>
          <w:rFonts w:eastAsia="Calibri"/>
          <w:sz w:val="28"/>
          <w:szCs w:val="28"/>
          <w:lang w:eastAsia="en-US"/>
        </w:rPr>
        <w:t xml:space="preserve"> «Отсыпка дорожек площадью 486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vertAlign w:val="subscript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снос 115 аварийных деревьев в сквере «Воинский»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03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24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46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63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-074 перенести срок исполнения наказа на 2018 - 2020 год; 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75 направить письмо в адрес департамента транспорта и дорожно-благоустроительного комплекса мэрии города Новосибирска с просьбой провести выездное совещание по вопросу исполнения наказа с участием депутата Родионова А. А., вернуться к рассмотрению наказа в январе 2018 года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77 перенести срок исполнения наказа на 2018 - 2020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78 перенести срок исполнения наказа на 2018, 2019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86 перенести срок исполнения наказа на 2017,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001 вернуться к рассмотрению наказа в апреле 2018 года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011 направить письмо в адрес департамента транспорта и дорожно-благоустроительного комплекса мэрии города Новосибирска с просьбой провести совещание по вопросу исполнения наказа с участием депутата Родионова А. А., вернуться к рассмотрению наказа в 1 квартале 2018 года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048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16 считать наказ выполненным, включить в отчет об исполнении наказов избирателей в 2017 году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21 перенести срок исполнения наказа на 2018 - 2020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22 направить письмо в адрес департамента транспорта и дорожно-благоустроительного комплекса мэрии города Новосибирска с просьбой проинформировать депутата Сулейманова Р. И. о перспективах выполнения наказа,  срок исполнения наказа на 2018, 2019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41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42 считать наказ выполненным, включить в отчет об исполнении наказов избирателей в 2017 году;</w:t>
      </w:r>
    </w:p>
    <w:p>
      <w:pPr>
        <w:pStyle w:val="Normal"/>
        <w:tabs>
          <w:tab w:val="clear" w:pos="720"/>
          <w:tab w:val="left" w:pos="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049 считать наказ выполненным, включить в отчет об исполнении наказов избирателей в 2017 году;</w:t>
      </w:r>
    </w:p>
    <w:p>
      <w:pPr>
        <w:pStyle w:val="Style18"/>
        <w:spacing w:lineRule="atLeast" w:line="240"/>
        <w:ind w:right="425" w:firstLine="709"/>
        <w:jc w:val="both"/>
        <w:rPr/>
      </w:pPr>
      <w:r>
        <w:rPr>
          <w:sz w:val="28"/>
          <w:szCs w:val="28"/>
        </w:rPr>
        <w:t>2. Рекомендовать мэрии города Новосибирска учесть настоящее решение комиссии при подготовке очередных изменений в план мероприятий по реализации наказов избирателей на 2016 – 2020 годы, утвержденный решением Совета депутатов города Новосибирска от 24.05.2016 № 221.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ind w:right="425" w:hanging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Heading7"/>
              <w:widowControl/>
              <w:spacing w:before="600" w:after="0"/>
              <w:ind w:right="425" w:hanging="0"/>
              <w:rPr>
                <w:szCs w:val="28"/>
              </w:rPr>
            </w:pPr>
            <w:r>
              <w:rPr>
                <w:szCs w:val="28"/>
              </w:rPr>
              <w:t xml:space="preserve">А. Г. Тыртышный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1188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25" w:gutter="0" w:header="0" w:top="53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3:00Z</dcterms:created>
  <dc:creator>User</dc:creator>
  <dc:description/>
  <cp:keywords/>
  <dc:language>en-US</dc:language>
  <cp:lastModifiedBy>Проскурякова Татьяна Ивановна</cp:lastModifiedBy>
  <cp:lastPrinted>2017-10-19T15:13:00Z</cp:lastPrinted>
  <dcterms:modified xsi:type="dcterms:W3CDTF">2017-12-14T02:34:00Z</dcterms:modified>
  <cp:revision>92</cp:revision>
  <dc:subject/>
  <dc:title/>
</cp:coreProperties>
</file>