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71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1747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по расходам на организацию и проведение  Международных детских игр «Спорт – Искусство – Интеллект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по расходам на организацию и проведение  Международных детских игр «Спорт – Искусство – Интеллект», комиссия 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братиться в контрольно-счетную палату города Новосибирска о проведении проверки эффективности расходования бюджетных средств и использование материальных ресурсов на организацию и проведение Международных детских игр «Спорт – Искусство – Интеллект»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41:00Z</dcterms:created>
  <dc:creator>user</dc:creator>
  <dc:description/>
  <cp:keywords/>
  <dc:language>en-US</dc:language>
  <cp:lastModifiedBy>Ткаченко Лилия Николаевна</cp:lastModifiedBy>
  <cp:lastPrinted>2017-05-16T13:36:00Z</cp:lastPrinted>
  <dcterms:modified xsi:type="dcterms:W3CDTF">2017-05-16T06:46:00Z</dcterms:modified>
  <cp:revision>8</cp:revision>
  <dc:subject/>
  <dc:title> </dc:title>
</cp:coreProperties>
</file>