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3730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24"/>
        </w:rPr>
        <w:t>г. Новосибирск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662"/>
      </w:tblGrid>
      <w:tr>
        <w:trPr>
          <w:trHeight w:val="80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5.06.20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3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</w:tblGrid>
      <w:tr>
        <w:trPr>
          <w:trHeight w:val="58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  Новосибирска «О внесении изменений в Положение о департаменте строительства и архитектуры мэрии города Новосибирска,  утвержденное решением Совета депутатов города Новосибирска от 09.10.2007 № 705»  (первое чтение)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вета депутатов города  Новосибирска «О внесении изменений в Положение о департаменте строительства и архитектуры мэрии города Новосибирска,  утвержденное решением Совета депутатов города Новосибирска от 09.10.2007 № 705» (далее – проект решения),  комисс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 на рассмотрение сессии  Совета депутатов города Новосибирска  в первом чтен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комендовать сессии Совета депутатов города Новосибирска принять проект решения   в двух чтен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</w:t>
        <w:tab/>
        <w:t xml:space="preserve">                                                                                       С. М. Труб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" w:hAnsi="inherit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avevseeva</dc:creator>
  <dc:description/>
  <dc:language>en-US</dc:language>
  <cp:lastModifiedBy>YKompletova</cp:lastModifiedBy>
  <dcterms:modified xsi:type="dcterms:W3CDTF">2017-07-05T07:31:00Z</dcterms:modified>
  <cp:revision>2</cp:revision>
  <dc:subject/>
  <dc:title/>
</cp:coreProperties>
</file>