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программы «Развитие физической культуры и спорта в городе Новосибирске» на 2017-2020 годы за 9 месяцев 2017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 ходе реализации муниципальной программы «Развитие физической культуры и спорта в городе Новосибирске» на 2017-2020 годы за 9 месяцев 2017 года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департаменту культуры, спорта и молодежной политики мэрии города Новосибирска принять меры по обеспечению своевременности и полноты исполнения мероприятия п. 1.3.2 муниципальной программы «Развитие физической культуры и спорта в городе Новосибирске» на 2017 – 2020 годы», утвержденной постановлением мэрии города Новосибирска от 05.12.2016 № 5532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color w:val="000000"/>
                <w:sz w:val="28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ind w:right="170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А. В. Тарасов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29:00Z</dcterms:created>
  <dc:creator>user</dc:creator>
  <dc:description/>
  <cp:keywords/>
  <dc:language>en-US</dc:language>
  <cp:lastModifiedBy>Ткаченко Лилия Николаевна</cp:lastModifiedBy>
  <cp:lastPrinted>2017-10-17T17:00:00Z</cp:lastPrinted>
  <dcterms:modified xsi:type="dcterms:W3CDTF">2017-10-17T10:00:00Z</dcterms:modified>
  <cp:revision>7</cp:revision>
  <dc:subject/>
  <dc:title> </dc:title>
</cp:coreProperties>
</file>