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008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2" r="-5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ПОСТОЯННАЯ КОМИССИЯ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ПО  БЮДЖЕТУ И НАЛОГОВОЙ ПОЛИТИКЕ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0172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3331"/>
        <w:gridCol w:w="2087"/>
        <w:gridCol w:w="1123"/>
        <w:gridCol w:w="3594"/>
      </w:tblGrid>
      <w:tr>
        <w:trPr/>
        <w:tc>
          <w:tcPr>
            <w:tcW w:w="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1.2018</w:t>
            </w:r>
          </w:p>
        </w:tc>
        <w:tc>
          <w:tcPr>
            <w:tcW w:w="321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9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216</w:t>
            </w:r>
          </w:p>
        </w:tc>
      </w:tr>
      <w:tr>
        <w:trPr/>
        <w:tc>
          <w:tcPr>
            <w:tcW w:w="545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целевого и эффективного использования средств бюджета города Новосибирска, предоставленных участникам долевого строительства, которые признаны пострадавшими от действий недобросовестных застройщиков, в целях подключения к централизованным системам -водо, -тепло, электроснабжения и канализации, а также на оказание услуг и выполнения работ по установке лифтового оборудования и благоустройства придомовой территории многоквартирных домов за 2014-2016 годы</w:t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Рассмотрев материалы проведенной контрольно-счетной палатой города Новосибирс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верки целевого и эффективного использования средств бюджета города Новосибирска, предоставленных участникам долевого строительства, которые признаны пострадавшими от действий недобросовестных застройщиков, в целях подключения к централизованным системам -водо, -тепло, электроснабжения и канализации, а также на оказание услуг и выполнения работ по установке лифтового оборудования и благоустройства придомовой территории многоквартирных домов за 2014-2016 годы (далее – проверка), комиссия РЕШИЛ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результаты провер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артаменту строительства и архитектуры мэрии города Новосибирска усилить контроль за использованием бюджетных средств, предоставляемых в виде субсидий на подключение (технологическое присоединение) к сетям -водо, -тепло, электроснабжения и канализации многоквартирных домов, участники долевого строительства которых признаны пострадавшими от действий недобросовестных застройщи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править копию настоящего решения в постоянную комиссию Совета депутатов города Новосибирска градострои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. Черных</w:t>
            </w:r>
          </w:p>
        </w:tc>
      </w:tr>
    </w:tbl>
    <w:p>
      <w:pPr>
        <w:pStyle w:val="Normal"/>
        <w:autoSpaceDE w:val="false"/>
        <w:ind w:left="709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7:00Z</dcterms:created>
  <dc:creator>EMironova</dc:creator>
  <dc:description/>
  <dc:language>en-US</dc:language>
  <cp:lastModifiedBy>Комплетова Юлия Евгеньевна</cp:lastModifiedBy>
  <cp:lastPrinted>2017-12-11T17:35:00Z</cp:lastPrinted>
  <dcterms:modified xsi:type="dcterms:W3CDTF">2018-02-02T09:37:00Z</dcterms:modified>
  <cp:revision>2</cp:revision>
  <dc:subject/>
  <dc:title/>
</cp:coreProperties>
</file>