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03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б отчете об исполнении  плана социально-экономического развития города Новосибирска на 2016 год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>«Об отчете об исполнении  плана социально-экономического развития города Новосибирска на 2016 год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оектом решения в части вопросов, отнесенных к ведению постоянной комиссии Совета депутатов города Новосибирска по научно-производственному развитию и предприним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>на рассмотрение сессии Совета депутатов города Новосибирск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22:00Z</dcterms:created>
  <dc:creator>Katya</dc:creator>
  <dc:description/>
  <dc:language>en-US</dc:language>
  <cp:lastModifiedBy>YKompletova</cp:lastModifiedBy>
  <cp:lastPrinted>2013-11-07T16:19:00Z</cp:lastPrinted>
  <dcterms:modified xsi:type="dcterms:W3CDTF">2017-07-06T04:22:00Z</dcterms:modified>
  <cp:revision>2</cp:revision>
  <dc:subject/>
  <dc:title/>
</cp:coreProperties>
</file>