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6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11.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г. Новосибирск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144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огнозном плане приватизации муниципального имущества на 2018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огнозном плане приватизации муниципального имущества на 2018 год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проектом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С. В. Бондар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03:00Z</dcterms:created>
  <dc:creator>User</dc:creator>
  <dc:description/>
  <cp:keywords/>
  <dc:language>en-US</dc:language>
  <cp:lastModifiedBy>nmalahova</cp:lastModifiedBy>
  <cp:lastPrinted>2015-02-06T11:20:00Z</cp:lastPrinted>
  <dcterms:modified xsi:type="dcterms:W3CDTF">2017-11-23T06:45:00Z</dcterms:modified>
  <cp:revision>21</cp:revision>
  <dc:subject/>
  <dc:title>ГОРОДСКОЙ СОВЕТ </dc:title>
</cp:coreProperties>
</file>